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1 October 2013</w:t>
      </w:r>
    </w:p>
    <w:p>
      <w:pPr>
        <w:pStyle w:val="Normal"/>
        <w:spacing w:lineRule="auto" w:line="480"/>
        <w:rPr/>
      </w:pPr>
      <w:r>
        <w:rPr/>
      </w:r>
    </w:p>
    <w:p>
      <w:pPr>
        <w:pStyle w:val="Normal"/>
        <w:spacing w:lineRule="auto" w:line="480"/>
        <w:ind w:firstLine="720"/>
        <w:rPr/>
      </w:pPr>
      <w:r>
        <w:rPr>
          <w:i/>
        </w:rPr>
        <w:t>Death of a Salesman</w:t>
      </w:r>
      <w:r>
        <w:rPr/>
        <w:t xml:space="preserve"> by Arthur Miller shows the complex relationship between an aging father and his two sons. This first act of this play is mostly a flashback of the father, Willy Loman, and how he views his sons, mostly his oldest son, Biff. Throughout the first act, one can see how drastically the relationship between father and son has changed, with the general progression from love and contentment to feelings of resentment and disgust. In the beginning, the love between the father and his boys is extremely noticeable, and the boys would do anything and everything to impress their father. What changed in this relationship? Why is there a change in the dynamics of the relationship? When we see Willy Loman in the present, he is always mumbling as if he has gone crazy, and his wife, Linda, believes that he has tried to take his own life. Did the strain on the relationship with his first son cause him to go crazy? A father and son relationship is extremely delicate, and it is easily soiled. Being a man myself, I can understand how complexly simple that kind of relationship is. My argument is that the separation of the father and son and the disappointment in the lack of desire to be successful, as defined by the father, can destroy the relationship and cause resentment and other drastic consequences like attempts or even successful suicide.</w:t>
      </w:r>
    </w:p>
    <w:p>
      <w:pPr>
        <w:pStyle w:val="Normal"/>
        <w:spacing w:lineRule="auto" w:line="480"/>
        <w:ind w:firstLine="720"/>
        <w:rPr/>
      </w:pPr>
      <w:r>
        <w:rPr/>
        <w:t xml:space="preserve">The strain on the relationship of the father and son is evident from the beginning. Willy goes on and on about Biff in bed with his wife how he is old enough to have found a job and that finding himself at such an old age is disgraceful. Because Biff does not want to get into the same business as his father, a rift is created between them. Obviously this affects the father, and it would affect any father to have a void that separates him from his first son. With Willy’s odd mumbling to himself, it is clear that this rift is affecting him. Both of his sons, Biff and Happy, even realize this, but believe him to be crazy, and they are in fact annoyed and resentful to him for it. Happy said to Biff, “I think it is because you are not settled, that you are still kind of up in the air…” (10), when they spoke about their father’s incessant rambling. It appears that the lack of proper direction has driven the father mad. </w:t>
      </w:r>
    </w:p>
    <w:p>
      <w:pPr>
        <w:pStyle w:val="Normal"/>
        <w:spacing w:lineRule="auto" w:line="480"/>
        <w:ind w:firstLine="720"/>
        <w:rPr/>
      </w:pPr>
      <w:r>
        <w:rPr/>
        <w:t>Throughout the first act, we see Willy reminiscing on his early relationship with Biff. There is nothing but praise from the father and admiration from the son. The father wants to show his sons off to everyone that comes by, friends and family alike. Now there is no praise, there is no admiration, and there is no love. There is only resentment. With the added pressure of slow business due to all of his old customers retiring, this man seems to have lost everything. He turns, very subtly, to an alternative. “The insurance inspector came. He said they have evidence,” said Linda. “That all these accidents in the last year weren’t – weren’t – accidents,” (42). The man has lost his son, and his income is dwindling. He turns down a dark path.</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3:21:00Z</dcterms:created>
  <dc:creator>mmildren@comcast.net</dc:creator>
  <dc:description/>
  <cp:keywords/>
  <dc:language>en-US</dc:language>
  <cp:lastModifiedBy>mmildren@comcast.net</cp:lastModifiedBy>
  <dcterms:modified xsi:type="dcterms:W3CDTF">2013-10-01T00:30:00Z</dcterms:modified>
  <cp:revision>1</cp:revision>
  <dc:subject/>
  <dc:title>Morgan Mildren</dc:title>
</cp:coreProperties>
</file>